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21"/>
        <w:gridCol w:w="9999"/>
        <w:gridCol w:w="1016"/>
        <w:gridCol w:w="1240"/>
      </w:tblGrid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1     УРОВЕНЬ: 1,2     СРЕДНЯЯ ДЛИТЕЛЬНОСТЬ 16 ДНЕЙ 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Й (ДЛЯ ДЕТЕЙ), ПЕДИАТРИЧЕСКИЙ, ХИРУРГИЧЕСКИЙ (ДЕТСКИ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91 ОТСУТСТВИЕ МЕНСТРУАЦИЙ, СКУДНЫЕ И РЕДКИЕ МЕНСТРУАЦ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2.2 ОБИЛЬНЫЕ МЕНСТРУАЦИИ В ПУБЕРТАТНОМ ПЕРИО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ИЛЬНЫЕ КРОВОТЕЧЕНИЯ В НАЧАЛЕ МЕНСТРУАЛЬ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ЕРТАТНАЯ МЕНОРРАГИЯ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ПУБЕРТАТНЫЕ КРОВОТ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5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94  БОЛЕВЫЕ И ДРУГИЕ СОСТОЯНИЯ, СВЯЗАННЫЕ С ЖЕНСКИМИ ПОЛОВЫМИ ОРГАНАМИ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5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50  ВРОЖДЕННЫЕ АНОМАЛИИ [ПОРОКИ РАЗВИТИЯ] ЯИЧНИКОВ, ФАЛЛОПИЕВЫХ ТРУБ И ШИРОКИХ СВЯЗОК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5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1 ВРОЖДЕННЫЕ АНОМАЛИИ [ПОРОКИ РАЗВИТИЯ] ТЕЛА И ШЕЙКИ МАТКИ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52 ДРУГИЕ ВРОЖДЕННЫЕ АНОМАЛИИ [ПОРОКИ РАЗВИТИЯ] ЖЕНСКИХ ПОЛОВЫХ ОРГА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56 НЕОПРЕДЕЛЕННОСТЬ ПОЛА И ПСЕВДОГЕРМАФРОДИТИЗМ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6 СИНДРОМ ТЕРН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7 ДРУГИЕ АНОМАЛИИ ПОЛОВЫХ ХРОМОСОМ, ЖЕНСКИЙ ФЕНОТИП, НЕ КЛАССИФИЦИРОВАННЫЕ В ДРУГИХ РУБР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8 ДРУГИЕ АНОМАЛИИ ПОЛОВЫХ ХРОМОСОМ, МУЖСКОЙ ФЕНОТИП, НЕ КЛАССИФИЦИРОВАННЫЕ В ДРУГИХ РУБРИ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99 ДРУГИЕ АНОМАЛИИ ПОЛОВЫХ ХРОМОСОМ, НЕ КЛАССИФИЦИРОВАННЫЕ В ДРУГИХ РУБРИКАХ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3.31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РАСКОПИЯ ДИАГНОСТИЧЕ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06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 ЧЕРЕПА , В ПРЯМОЙ И БОКОВОЙ ПРОЕКЦИЯХ, РЕНТГЕН ТУРЕЦКОГО СЕД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, РЕНТГЕНОВСКОЕ ИССЛЕДОВАНИЕ ОРГАНОВ ГРУДНОЙ КЛЕ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5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НЕБЕЛКОВОГО АЗО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7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0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, СОСКОБ НА ЭНТЕРОБИОЗ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ХРОМОСОМНОГО АППАРАТА (КАРИОТИ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ВАССЕРМАНА (RW), ВИЧ, ГЕПАТИТЫ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.26.005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2.002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6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ЗАПЯСТЬ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СТРОДИО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4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ГИДРОКСИПРОГЕСТЕР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5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Ф-С (ДЕГИДРОЭПИАНДРОСТЕРОН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9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ЕСТОСТЕРО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88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ПРОЛАКТ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7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ЮТЕНИЗИРУЮЩЕГО ГОРМОНА (Л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8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ОЛИКУЛОСТИМУЛИРУЮЩЕГО ГОРМОНА (ФС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9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ОРТИЗО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7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АНТИТРОМБИНА III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8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ПЛАЗМ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ПРОДУКТОВ ПАРАКОАГУЛЯ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.10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7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ЖЕЛЕЗА СЫВОРО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19.002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ОМАНОСКОП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0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ЕРОСКОП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.23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ЦЕФАЛОГРАФ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02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28.004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ННАЯ УРОГРАФ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20.004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3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ОПТАТА (ТКАНЕЙ) МА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6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ФТАЛЬМ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ПАТ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3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8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16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АСТРОЭНТЕ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А АЦЕТАТ 50% 0.2 N10 КАПС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БРОМИ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 5%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УТИН 0,1 № 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12,5% 0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МЗИЛАТ </w:t>
            </w:r>
            <w:r>
              <w:rPr>
                <w:sz w:val="20"/>
                <w:szCs w:val="20"/>
                <w:lang w:val="en-US"/>
              </w:rPr>
              <w:t xml:space="preserve">NA </w:t>
            </w:r>
            <w:r>
              <w:rPr>
                <w:sz w:val="20"/>
                <w:szCs w:val="20"/>
              </w:rPr>
              <w:t>0,1 № 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 0,001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 500 МГ № 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 1 Г (ФЛ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ПОЛ № 30 (КА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КС №16 (КА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ПАНТОТЕНАТ 0,1 N5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5МЕД 1МЛ N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ВИДОН N63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ОН №65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,25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10 МГ № 20 (ТАБ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 № 63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ЕСИЛ 100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З 100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ОДЕЛ 2.5МГ N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СВ.ЗАМОРОЖЕННАЯ (ФЛ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1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КЦИЯ ЯИЧНИ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9</w:t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РЭКТОМ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РЕЗЕКЦИЯ ЯИЧНИКА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А СУЛЬФАТ 0.1% 1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ЛИН 2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.25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-НАТРИЙ 1.0 №2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 0.005% 2МЛ N5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Ь АЗОТА (БАЛЛОН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Л Л В 1 М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(КЕТАМИН)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-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ГЛЮКОЗЫ 10% - 5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НОН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РИУМ 2,5 МЛ. ФЛ 25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ДИАГНОЗА ,УРОВЕНЯ ПАТОЛОГИЧЕСКОГО НАРУШ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5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016"/>
        <w:gridCol w:w="1318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2   УРОВЕНЬ: 1,2     СРЕДНЯЯ ДЛИТЕЛЬНОСТЬ 12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Й (ДЛЯ ДЕТЕЙ), ПЕДИАТРИЧЕСКИЙ, ХИРУРГИЧЕСКИЙ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22       ГИПЕРФУНКЦИЯ ГИПОФИЗ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23       ГИПОФУНКЦИЯ И ДРУГИЕ НАРУШЕНИЯ ГИПОФИЗ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24       СИНДРОМ ИЦЕНКО-КУШИН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25       АДРЕНОГЕНИТАЛЬНЫЕ РАССТРОЙСТВ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28       ДИСФУНКЦИЯ ЯИЧНИ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30       НАРУШЕНИЯ ПОЛОВОГО СОЗРЕВАНИЯ, НЕ КЛАССИФИЦИРОВАННЫЕ В ДРУГИХ РУБРИКАХ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31       ПОЛИГЛАНДУЛЯРНАЯ ДИСФУНКЦ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АНАМНЕЗА И ЖАЛОБ В ГЕНЕТИКЕ И СОСТАВЛЕНИЕ РОДОСЛОВНО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Е ИССЛЕДОВАНИЕ В ГЕНЕТИК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3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ЕЧЕБНО-ДИАГНОСТИЧЕСКАЯ ЛАПАРОСКОПИЯ И БИОПСИЯ ЯИЧНИ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 ЧЕРЕПА В ПРЯМОЙ И БОКОВОЙ ПРОЕКЦИЯХ, РЕНТГЕН ТУРЕЦКОГО СЕД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, РЕНТГЕН ОРГАНОВ ГРУДНОЙ КЛЕ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НЕБЕЛКОВОГО АЗО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ХРОМОСОМНОГО АППАРАТА (КАРИОТИ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ВАССЕРМАНА (RW), ВИЧ, ГЕПАТИТЫ 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6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6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СТРОГЕН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ЕСТОСТЕРО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8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ПРОЛАКТ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ИРЕОТРОПНОГО ГОРМО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А-С (ДЕГИДРОЭПИАНДРЕСТЕРОН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ГИДРОКСИПРОГЕСТЕР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ЮТЕНИЗИРУЮЩЕГО ГОРМОНА (Л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ОЛИКУЛОСТИМУЛИРУЮЩЕГО ГОРМОНА (ФС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ОРТИЗО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2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2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.23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ЦЕФАЛОГРАФ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.1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ЗАПЯСТЬ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3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СТРОГЕН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НДОКРИНОЛОГ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ЕВРОПАТОЛОГ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ФТАЛЬМОЛОГ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БРОМИД 6% 1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 5%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 0,0005 ПОР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0.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 0.25 N10 ТАБ.ПОКРЫТЫЕ ОБОЛОЧКО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ИБАЗОН 0.005 N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 0,001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 25МГ N2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ПАНГАМАТ 0.05 N10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АГНИЯ25% 10,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ЛЛИН-ФОРТЕ 0.00005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 2.5% 1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КУР N5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0.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ОДЕЛ 2.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ПЕПТИЛ ДЕПО 3,7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АЗОЛ 0,1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Е-35 ТАБ.№ 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ИНА  ТАБ.№ 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ИАНА  ТАБ. № 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ОН ТАБ. № 6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ЭС ТАБ. № 2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КИСТЫ ЯИЧНИ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РЭКТОМ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ЭНДОМЕТРЭКТОМИЯ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.25% 5 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  1.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УДАЛЕНИЯ КИСТЫ ЯИЧНИКА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ЛИН 2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-НАТРИЙ 1.0 N2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 0.005% 2МЛ N5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Ь АЗОТА БАЛЛ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Л В 1 М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 ( КЕТАМИН)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 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ЛЮКОЗЫ 10% 500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Н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 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РИУМ ФЛ. 2,5 МЛ 25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ДИАГНОЗ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АТОЛОГИЧЕСКОГО НАРУШ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ГОРМОНАЛЬНОГО СТАТУС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016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3     УРОВЕНЬ: 1,2     СРЕДНЯЯ ДЛИТЕЛЬНОСТЬ 15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Е (ДЛЯ ДЕТЕЙ), ПЕДИАТРИЧЕСКИЙ, ХИРУРГИЧЕСКИЙ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28.1 ДОБРОКАЧЕСТВЕННОЕ НОВООБРАЗОВАНИЕ ВЛАГАЛИЩ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82 СВИЩИ С ВОВЛЕЧЕНИЕМ ЖЕНСКИ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00 ВНЕМАТОЧНАЯ [ЭКТОПИЧЕСКАЯ] БЕРЕМЕННО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31.4 ОТКРЫТАЯ РАНА ВЛАГАЛИЩА И ВУЛЬВ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38.0 РАЗМОЗЖЕНИЕ НАРУЖНЫ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24 ДОБРОКАЧЕСТВЕННОЕ НОВООБРАЗОВАНИЕ МОЛОЧНОЙ ЖЕЛЕЗ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5 ЛЕЙОМИОМА МАТ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6 ДРУГИЕ ДОБРОКАЧЕСТВЕННЫЕ НОВООБРАЗОВАНИЯ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7 ДОБРОКАЧЕСТВЕННОЕ НОВООБОАЗОВАНИЕ ЯИЧ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8 ДОБРОКАЧЕСТВЕННОЕ НОВООБРАЗОВАНИЕ ДРУГИХ И НЕУТОЧНЕННЫХ ЖЕНСКИ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83     НЕВОСПАЛИТЕЛЬНЫЕ ЗАБОЛЕВАНИЯ ЯИЧНИКА, МАТОЧНОЙ ТРУБЫ И ШИРОКОЙ МАТОЧНОЙ СВЯЗК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85  НЕВОСПАЛИТЕЛЬНЫЕ ЗАБОЛЕВАНИЯ МАТКИ, МАТОЧНЫХ ТРУБ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, РЕНТГЕНОВСКОЕ ИССЛЕДОВАНИЕ  ОРГАНОВ ГРУДНОЙ КЛЕ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ОЕ ИССЛЕДОВАНИЕ СОДЕРЖИМОГО ВЛАГАЛИЩА  С ОПРЕДЕЛЕНИЕМ ЧУВСТВИТЕЛЬНОСТИ К АНТИБИОТИКАМ (БАК.  ПОСЕВ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ОПТАТА (ТКАНЕЙ) ЯИЧНИ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ОПТАТА (ТКАНЕЙ) МАТОЧНОЙ ТРУБ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, СОСКОБ НА ЭНТЕРОБИОЗ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ВАССЕРМАНА (RW), ВИЧ, ГЕПАТИТЫ В И С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7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СТРОДИО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8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ПРОЛАКТ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ЮТЕНИЗИРУЮЩЕГО ГОРМОНА (Л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ОЛИКУЛОСТИМУЛИРУЮЩЕГО ГОРМОНА (ФСГ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10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ЕСТОСТЕРО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19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ОМАНОСКОП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ОСКОП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ХГЧ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1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МАРКЕРЫ СА125; РЭА, АЛЬФАФЕТОПРОТЕИН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20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АНАСТЕЗИ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 xml:space="preserve">ПЕДИАТР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10 МГ № 20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ЖЕСТАН 100 МГ № 30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 № 63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ОН № 63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ДИНЕТ -20,  В ТАБ  6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500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ТРИАКСОН 1 Г Ф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10 % 25 Г В ТУБ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КСЕВАЗИН 2% 40 Г В ТУБ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КА ГЕМОСТАТИЧЕСКАЯ КОЛЛАГЕНОВАЯ ( 50-50)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50% 2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5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1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12.5% 2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МЛ N1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ЮЛЬС 150МГ N 10 КАПС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 5%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 МЛ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80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ИН 0.02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СВ.ЗАМОРОЖЕННАЯ (ФЛ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РУППНАЯ КРОВ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20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ДИАГНОСТИЧЕСКОЕ ВЫСКАБЛИВАНИЕ ЭНДОМЕТР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ЭКТОМ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2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ВАНИЕ РАЗРЫВА ВЛАГАЛИЩА В ПРОМ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2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ЕЧЕНИЕ И ЗАКРЫТИЕ СВИЩ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РАЗДЕЛЬНОЕ ДИАГНОСТИЧЕСКОЕ ВЫСКАБЛИВАН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САЛЬПИНГОЭКТОМИЯ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А СУЛЬФАТ 0.1% 1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ЛИН 2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.25%  5 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-НАТРИЙ 1.0 N2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 0.005% 2МЛ N5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Ь АЗОТА БАЛЛ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Л В 1 М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( КЕТАМИН 5%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ЕДРОЛ 1 % 1 М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10 % 500 М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Н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 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РИУМ ФЛ 2,5 МЛ 25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ДУАН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ЗАШИВАНИЕ РАЗРЫВА ВЛАГАЛИЩА И ПРОМ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ИССЕЧЕНИЕ И ЗАКРЫТИЕ СВИЩ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АТОЛОГИЧЕСКОГО ОБРАЗО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ВЛЕНИЕ РАНЫ ПЕРВИЧНЫМ НАТЯЖЕНИЕ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НУТРЕННЕГО КРОВОТ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М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016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4    УРОВЕНЬ: 1,2     СРЕДНЯЯ ДЛИТЕЛЬНОСТЬ 18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Е (ДЛЯ ДЕТЕЙ), ПЕДИАТРИЧЕСКИЙ, ХИРУРГИЧЕСКИЙ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8.1 ТУБЕРКУЛЕЗ МОЧЕПОЛОВЫ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 xml:space="preserve">70 </w:t>
            </w:r>
            <w:r>
              <w:rPr>
                <w:sz w:val="20"/>
                <w:szCs w:val="20"/>
              </w:rPr>
              <w:t>САЛЬПИНГИТ  И  ООФОРИТ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>71 ВОСПАЛИТЕЛЬНАЯ БОЛЕЗНЬ МАТКИ , КРОМЕ ШЕЙКИ МАТКИ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>72 ВОСПАЛИТЕЛЬНАЯ БОЛЕЗНЬ ШЕЙКИ МАТК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>73 ДРУГИЕ ВОСПАЛИТЕЛЬНЫЕ БОЛЕЗНИ ЖЕНСКИХ ТАЗ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75 БОЛЕЗНИ БАРТОЛИНОВОЙ ЖЕЛЕЗ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76 ДРУГИЕ ВОСПАЛИТЕЛЬНЫЕ БОЛЕЗНИ ВЛАГАЛИЩА И ВУЛЬВ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80  ЭНДОМЕТРИОЗ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ЛЮОРОГРАФИЯ ЛЕГК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, СОСКОБ НА ЭНТЕРОБИОЗ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31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ИНФЕКЦИИ ПЕРЕДАЮЩИЕСЯ ПОЛОВЫМ ПУТЕ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АССЕРМАНА (RW), ВИЧ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ДИАГНОСТИЧЕСКАЯ ЛАПОРА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ОЕ ИССЛЕДОВАНИЕ КАЛА (КАЛ НА ДИСБАКТЕРИОЗ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BS-AG (ГЕПАТИТ В), ГЕПАТИТ С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ЦР НА ХЛАМИД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ЕНСТРУАЛЬНОЙ КРОВИ НА 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19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ОМАН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0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ЕР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РОСКОПИЯ ДИАГНОСТИЧЕСКАЯ С ХРОМОТУБАЦИЕ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19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ИСТУЛОГРАФ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20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БИОПТАТА (ТКАНЕЙ) МАТ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1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РОВИ НА ОНКОМАРКЕРЫ СА1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9.20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СЕВ ИЗ ВЛАГАЛИЩА НА ФЛОРУ И ЧУВСТВИТЕЛЬНОСТЬ К АНТИБИОТИКА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9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ЕЛЬНАЯ УРОГРАФ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8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РИГ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ЛО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ИРУР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ТИОЛ N10 СУППОЗИТОРИИ РЕКТАЛЬНЫ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МЕТАЦИН 0.05 N10 СВЕ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Л 1МЛ N10 ДЛЯ ИН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 25МГ N2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АЛ 50МЛ ФЛ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 10% 10мл N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 МЛ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С НИСТАТИ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"ЛАКТОБАКТЕРИН"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МПИЦИН 0.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НИАЗИД 0.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ЗОЛ 200МГ N100 КАПС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ОЛУТ N2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10мг №20 (табл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ДЕКС 3.6М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 №84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ИНЕТ – 20 №84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ПОЛ №30 (капс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КС №16 (капс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ИН 500мг №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г (ФЛ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25г В ТУБ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ИКОН №10 (ВЛАГАЛИЩНЫЕ СВЕЧИ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СТРОГО ВОСПАЛИТЕЛЬНОГО ПРОЦЕСС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ВЛАГАЛИЩНОЙ МИКРОФЛОР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ПАТОГЕНЕТИЧЕСКОЕ Л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5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316"/>
        <w:gridCol w:w="70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5     УРОВЕНЬ: 1,2     СРЕДНЯЯ ДЛИТЕЛЬНОСТЬ  21 ДЕНЬ 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Е (ДЛЯ ДЕТЕЙ), ПЕДИАТРИЧЕСКИЙ, ХИРУРГИЧЕСКИЙ (ДЛЯ ДЕТЕЙ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1.4     ДРУГИЕ ФОРМЫ ВТОРИЧНОГО СИФИЛИС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2.7     ДРУГИЕ СИМПТОМЫ ПОЗДНЕГО СИФИЛИС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4.0     ГОНОКОККОВАЯ ИНФЕКЦИЯ НИЖНИХ ОТДЕЛОВ МОЧЕПОЛОВОГО ТРАКТА БЕЗ АБСЦЕДИРОВАНИЯ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1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4.2     ГОНОКОККОВЫЙ ПЕЛЬВИОПЕРИТОНИТ И ДРУГАЯ ГОНОКОККОВАЯ ИНФЕКЦИЯ МОЧЕПОЛОВОГО ТРАКТА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1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6.0     ХЛАМИДИЙНЫЕ ИНФЕКЦИИ НИЖНИХ ОТДЕЛОВ МОЧЕПОЛОВОГО ТРАКТА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6.1     ХЛАМИДИЙНЫЕ ИНФЕКЦИИ ОРГАНОВ МАЛОГО ТАЗА И ДРУГИХ МОЧЕПОЛОВЫХ ОРГАНОВ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01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59.0     УРОГЕНИТАЛЬНЫЙ ТРИХОМОНОЗ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37.3     КАНДИДОЗ ВУЛЬВЫ И ВАГИНЫ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ФЛЮОРОГРАФИЯ ЛЕГКИХ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, СОСКОБ НА ЭНТЕРОБИОЗ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31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ИНФЕКЦИИ ПЕРЕДАЮЩИЕСЯ ПОЛОВЫМ ПУТЕМ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АССЕРМАНА (RW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BS-AG (ГЕПАТИТ В), ГЕПАТИ С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ЦР НА ХЛАМИДИИ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31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КАНДИДЫ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0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ЕРОСКОПИ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ЕНСТРУАЛЬНОЙ КРОВИ НА ВК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01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МАТОВЕНЕРОЛОГ 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ММУНОЛОГ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Л 1МЛ N10 ДЛЯ ИН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ВАКЦИНА 1МЛ N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 10% 10мл N1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 МЛН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С НИСТАТИНОМ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МЕТАЦИН 0.02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 0.02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АК №20  (табл.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"БЕТИОЛ"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АТИН 0,5 ТАБ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 0,2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ЮКАН 150МГ N1 КАПС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ЦИЛЛИН 1 Г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АТИН БЕНЗИЛПЕНЦИЛЛИН 2.4 МЛН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ФЛОКСАЦИН 200 МГ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 0.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ПЕН 400мг №1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МЕД 0.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г (ФЛ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РАЛ (КЕТОКОНАЗОЛ) 200мг №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ПОЛ №30 (капс.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КЛОТРИМАЗОЛ 1% - 20г В ТУБ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СТРОГО ВОСПАЛИТЕЛЬНОГО ПРОЦЕССА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ВЛАГАЛИЩНОЙ МИКРОФЛОРЫ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ПАТОГЕНЕТИЧЕСКОЕ ЛЕЧЕНИЕ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016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6     УРОВЕНЬ: 1,2     СРЕДНЯЯ ДЛИТЕЛЬНОСТЬ  10 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ГИНЕКОЛОГИЧЕСКИЕ (ДЛЯ ДЕТЕЙ), ПЕДИАТРИЧЕСКИЙ, ХИРУРГИЧЕСКИЙ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07 ВИРУСНЫЕ БОРОДАВ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84  ПОЛИП ТЕЛА МАТКИ, ПОЛИП СЛИЗИСТОЙ ОБОЛОЧКИ ШЕЙКИ МАТКИ, ПОЛИП ВЛАГАЛИЩА, ПОЛИП ВУЛЬВЫ, ПОЛОВОЙ ГУБ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30.2 УШИБ НАРУЖНЫ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19.2 ИНОРОДНОЕ ТЕЛО В ВУЛЬВЕ И ВЛАГАЛИЩ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 ЭРОЗИЯ И ЭКТРОПИОН ШЕЙКИ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7 ДИСПЛАЗИЯ ШЕЙКИ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8 ДРУГИЕ НЕВОСПАЛИТЕЛЬНЫЕ БОЛЕЗНИ ШЕЙКИ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9 ДРУГИЕ НЕВОСПАЛИТЕЛЬНЫЕ БОЛЕЗНИ ВЛАГАЛИЩА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90 ДРУГИЕ НЕВОСПАЛИТЕЛЬНЫЕ БОЛЕЗНИ ВУЛЬВЫ И ПРОМ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А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ГЕЛЬМИНТЫ, СОКОБ НА ЭНТЕРОБИОЗ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31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ИНФЕКЦИИ ПЕРЕДАЮЩИЕСЯ ПОЛОВЫМ ПУТЕ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АССЕРМАНА (RW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ЕСКОЕ ИССЛЕДОВАНИЕ МАЗ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20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ОЕ ИССЛЕДОВАНИЕ УДАЛЕННОГО НОВООБРАЗОВА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ЦР НА ХЛАМИД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BS-AG (ГЕПАТИТ В), ГЕПАТИТ С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АНАМНЕЗА И ЖАЛОБ В ГЕНЕТИКЕ И СОСТАВЛЕНИЕ РОДОСЛОВНО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Е ИССЛЕДОВАНИЕ В ГЕНЕТИК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19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ОМАН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ОСКОП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2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НАРУЖНЫХ ЖЕНСКИ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6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ЕНСТРУАЛЬНОЙ КРОВИ НА 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9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ОРТИЗО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1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.01.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ВЕНЕРОЛОГ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           </w:t>
            </w: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50% 2МЛ N10 ДЛЯ ИН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1МЛ N10 АМП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 100МЛ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ИН 0.02 N1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Ь ЭРИТРОМИЦИНОВАЯ 15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КОДЕРМ РАСТВОР (ФЛ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ЛИМ РАСТВОР (ФЛ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Ь ТРОКСЕВАЗИН 2% 40г В ТУБ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Ь МЕТИЛУРАЦИЛ 10% В ТУБ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2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ЧЕНИЕ СПА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3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ИНОРОДНОГО ТЕ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.02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ЕНИЕ СИНЕХ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    МЕДИКАМЕНТОЗНОЕ ЛЕЧЕНИЕ НА ОПЕРАЦИЮ РАССЕЧЕНИЕ СПА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5% (КЕТАМИН 5%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мл (амп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    МЕДИКАМЕНТОЗНОЕ ЛЕЧЕНИЕ НА ОПЕРАЦИЮ УДАЛЕНИЕ ИНОРОДНОГО ТЕ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5% (КЕТАМИН 5%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мл (амп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АЯ ДИАГНОСТИ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ЕНИЕ СИНЕХ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НОВООБРАЗОВАН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ШИФР КСГ: 44.001.207     УРОВЕНЬ: 3,4    СРЕДНЯЯ ДЛИТЕЛЬНОСТЬ 16 ДНЕЙ  </w:t>
      </w:r>
    </w:p>
    <w:p>
      <w:pPr>
        <w:pStyle w:val="Normal"/>
        <w:rPr/>
      </w:pPr>
      <w:r>
        <w:rPr/>
      </w:r>
    </w:p>
    <w:tbl>
      <w:tblPr>
        <w:tblW w:w="1395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43"/>
        <w:gridCol w:w="9857"/>
        <w:gridCol w:w="1016"/>
        <w:gridCol w:w="1240"/>
      </w:tblGrid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  ПЕДИАТРИЧЕСКИЙ, ХИРУРГИЧЕСКИЙ (ДЕТСКИ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92.2 ОБИЛЬНЫЕ МЕНСТРУАЦИИ В ПУБЕРТАТНОМ ПЕРИО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ИЛЬНЫЕ КРОВОТЕЧЕНИЯ В НАЧАЛЕ МЕНСТРУАЛЬНО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ЕРТАТНАЯ МЕНОРРАГИЯ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ПУБЕРТАТНЫЕ КРОВОТ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11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94  БОЛЕВЫЕ И ДРУГИЕ СОСТОЯНИЯ, СВЯЗАННЫЕ С ЖЕНСКИМИ ПОЛОВЫМИ ОРГАНАМ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en-US"/>
              </w:rPr>
              <w:t>Q</w:t>
            </w:r>
            <w:r>
              <w:rPr>
                <w:rFonts w:eastAsia="Arial Unicode MS"/>
                <w:sz w:val="20"/>
                <w:szCs w:val="20"/>
              </w:rPr>
              <w:t>52.3  ДЕВСТВЕННАЯ ПЛЕВА ПОЛНОСТЬЮ ЗАКРЫВАЮЩАЯ ВХОД ВО ВЛАГАЛИЩЕ (АТРЕЗИЯ ГИМЕНА)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, РЕНТГЕНОВСКОЕ ИССЛЕДОВАНИЕ ОРГАНОВ ГРУДНОЙ КЛЕ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5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НЕБЕЛКОВОГО АЗО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17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0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ВАССЕРМАНА (RW), ВИЧ, ГЕПАТИТЫ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6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.31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.10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7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ЖЕЛЕЗА СЫВОРО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ОЕ ИССЛЕДОВАНИЕ СОДЕРЖИМОГО ВЛАГАЛИЩА С ОПРЕДЕЛЕНИЕМ ЧУВСТВИТЕЛЬНОСТИ К АНТИБИОТИКА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6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ФТАЛЬМ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ПАТ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28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16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АСТРОЭНТЕ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А АЦЕТАТ 50% 0.2 N10 КАПС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БРОМИ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 5%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УТИН 0,1 № 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12,5% 0,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МЗИЛАТ </w:t>
            </w:r>
            <w:r>
              <w:rPr>
                <w:sz w:val="20"/>
                <w:szCs w:val="20"/>
                <w:lang w:val="en-US"/>
              </w:rPr>
              <w:t xml:space="preserve">NA </w:t>
            </w:r>
            <w:r>
              <w:rPr>
                <w:sz w:val="20"/>
                <w:szCs w:val="20"/>
              </w:rPr>
              <w:t>0,1 № 3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 0,001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 500 МГ № 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 1 Г (ФЛ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ПОЛ № 30 (КА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КС №16 (КАП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5МЕД 1МЛ N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ВИДОН N63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ОН №65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,25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 10 МГ № 20 (ТАБ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 № 63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ЕСИЛ 100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З 100 МГ № 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СВ.ЗАМОРОЖЕННАЯ (ФЛ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1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КЦИЯ ЯИЧНИ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9</w:t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РЭКТОМ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РЕЗЕКЦИЯ ЯИЧНИКА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А СУЛЬФАТ 0.1% 1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ЛИН 2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.25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-НАТРИЙ 1.0 №2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 0.005% 2МЛ N5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Ь АЗОТА (БАЛЛОН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Л Л В 1 М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(КЕТАМИН)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-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ГЛЮКОЗЫ 10% - 5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НОН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РИУМ 2,5 МЛ. ФЛ 25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ДИАГНОЗА ,УРОВЕНЯ ПАТОЛОГИЧЕСКОГО НАРУШ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016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8     УРОВЕНЬ: 3,4    СРЕДНЯЯ ДЛИТЕЛЬНОСТЬ 15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ПЕДИАТРИЧЕСКИЕ, ХИРУРГИЧЕСКИЕ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00 ВНЕМАТОЧНАЯ [ЭКТОПИЧЕСКАЯ] БЕРЕМЕННО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31.4 ОТКРЫТАЯ РАНА ВЛАГАЛИЩА И ВУЛЬВ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38.0 РАЗМОЗЖЕНИЕ НАРУЖНЫХ ПОЛ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120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bCs/>
                <w:sz w:val="20"/>
                <w:szCs w:val="20"/>
              </w:rPr>
              <w:t xml:space="preserve"> 83.0 ФОЛЛИКУЛЯРНАЯ КИСТА ЯИЧНИКА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bCs/>
                <w:sz w:val="20"/>
                <w:szCs w:val="20"/>
              </w:rPr>
              <w:t xml:space="preserve"> 83.5 ПЕРЕКРУЧИВАНИЕ ЯИЧНИКА, НОЖКИ ЯИЧНИКА, МАТОЧНОЙ ТРУБЫ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Arial Unicode MS"/>
                <w:bCs/>
                <w:sz w:val="20"/>
                <w:szCs w:val="20"/>
              </w:rPr>
              <w:t>83.6 ГЕМОТОСАЛЬПИКС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bCs/>
                <w:sz w:val="20"/>
                <w:szCs w:val="20"/>
              </w:rPr>
              <w:t xml:space="preserve"> 85.7 ГЕМАТОМЕТРА (ГЕМАТОСАЛЬПИНКС С ГЕМАТОМЕТРОЙ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bCs/>
                <w:sz w:val="20"/>
                <w:szCs w:val="20"/>
              </w:rPr>
              <w:t>83.8 РАЗРЫВ ЯИЧНИКА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  <w:lang w:val="en-US"/>
              </w:rPr>
              <w:t>N</w:t>
            </w:r>
            <w:r>
              <w:rPr>
                <w:rFonts w:eastAsia="Arial Unicode MS"/>
                <w:bCs/>
              </w:rPr>
              <w:t xml:space="preserve"> 83.2 ПЕРЕКРУЧИВАНИЕ КИСТЫ ЯИЧН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, РЕНТГЕНОВСКОЕ ИССЛЕДОВАНИЕ  ОРГАНОВ ГРУДНОЙ КЛЕТК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ОЕ ИССЛЕДОВАНИЕ СОДЕРЖИМОГО ВЛАГАЛИЩА  С ОПРЕДЕЛЕНИЕМ ЧУВСТВИТЕЛЬНОСТИ К АНТИБИОТИКАМ (БАК.  ПОСЕВ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ВАССЕРМАНА (RW), ВИЧ, ГЕПАТИТЫ В И С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АНАСТЕЗИОЛО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 xml:space="preserve">ПЕДИАТР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 № 63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ОН № 63 ТА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500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ТРИАКСОН 1 Г Ф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10 % 25 Г В ТУБ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КСЕВАЗИН 2% 40 Г В ТУБ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КА ГЕМОСТАТИЧЕСКАЯ КОЛЛАГЕНОВАЯ ( 50-50)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50% 2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5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1% 1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12.5% 2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МЛ N1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ЮЛЬС 150МГ N 10 КАПС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-ТА 5%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 МЛ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80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ИН 0.02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СВ.ЗАМОРОЖЕННАЯ (ФЛ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20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ООВАРИОЭКТОМ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САЛЬПИНГОЭКТОМИЯ И ОВАРИОЭКТОМИЯ: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А СУЛЬФАТ 0.1% 1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ЛИН 2% 5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.25%  5 МЛ N10 АМП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.9% 400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-НАТРИЙ 1.0 N2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НТАНИЛ 0.005% 2МЛ N5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СЬ АЗОТА БАЛЛ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Л В 1 М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( КЕТАМИН 5%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ЕДРОЛ 1 % 1 М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10 % 500 МЛ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НО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 % 1 МЛ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РИУМ ФЛ 2,5 МЛ 25 МГ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ДУАН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ЕРИ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ЛЕЧЕНИЕ НА ОПЕРАЦИЮ ЗАШИВАНИЕ РАЗРЫВА ВЛАГАЛИЩА И ПРОМЕЖНОСТИ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2% 5МЛ N10 ДЛЯ ИН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5МГ N10 ТАБ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ПСОЛ 5%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НИУМ 2.0 (АМП.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АТОЛОГИЧЕСКОГО ОБРАЗОВА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ВЛЕНИЕ РАНЫ ПЕРВИЧНЫМ НАТЯЖЕНИЕ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ВНУТРЕННЕГО КРОВОТЕЧ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ОМ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39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5"/>
        <w:gridCol w:w="9715"/>
        <w:gridCol w:w="1016"/>
        <w:gridCol w:w="1240"/>
      </w:tblGrid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Р КСГ: 44.001.209   УРОВЕНЬ: 3,4     СРЕДНЯЯ ДЛИТЕЛЬНОСТЬ 18 ДНЕ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:  ПЕДИАТРИЧЕСКИЙ, ХИРУРГИЧЕСКИЙ (ДЛЯ ДЕТЕЙ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МКБ-10: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 xml:space="preserve">70.0 ОСТРЫЙ </w:t>
            </w:r>
            <w:r>
              <w:rPr>
                <w:sz w:val="20"/>
                <w:szCs w:val="20"/>
              </w:rPr>
              <w:t>САЛЬПИНГИТ  И  ООФОР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70.1 ХРОНИЧЕСКИЙ САЛЬПИНГИТ И ООФОРИТ, ГИДРОСАЛЬПИНКС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>71 ВОСПАЛИТЕЛЬНАЯ БОЛЕЗНЬ МАТКИ , КРОМЕ ШЕЙКИ МАТК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N</w:t>
            </w:r>
            <w:r>
              <w:rPr>
                <w:rFonts w:eastAsia="Arial Unicode MS"/>
                <w:sz w:val="20"/>
                <w:szCs w:val="20"/>
              </w:rPr>
              <w:t>73 ДРУГИЕ ВОСПАЛИТЕЛЬНЫЕ БОЛЕЗНИ ЖЕНСКИХ ТАЗОВЫХ ОРГАН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76 ДРУГИЕ ВОСПАЛИТЕЛЬНЫЕ БОЛЕЗНИ ВЛАГАЛИЩА И ВУЛЬВ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МУ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ОЕ И ЛЕЧЕБНОЕ ОБЕСП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.20.00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МАТКИ И ПРИДАТ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.09.007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ЛЕГК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4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5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6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.05.009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КРОВ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0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49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50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19.00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0.00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ЛАГАЛИЩНЫХ МАЗК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АД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0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2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ЪЕМА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28.02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31.005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ИНФЕКЦИИ ПЕРЕДАЮЩИЕСЯ ПОЛОВЫМ ПУТЕ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5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06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5.014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06.011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АССЕРМАНА (RW), ВИЧ, ГЕПАТИТЫ В И С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.05.02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9.20.013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СЕВ ИЗ ВЛАГАЛИЩА НА ФЛОРУ И ЧУВСТВИТЕЛЬНОСТЬ К АНТИБИОТИКА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РОЛО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ИРУРГ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ТИОЛ N10 СУППОЗИТОРИИ РЕКТАЛЬНЫ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МЕТАЦИН 0.05 N10 СВЕЧ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Л 1МЛ N10 ДЛЯ ИН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 25МГ N20 ТАБ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АЛ 50МЛ ФЛ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 10% 10мл N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 МЛ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0.08 (ФЛ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.25 (ТАБ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С НИСТАТИНО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"ЛАКТОБАКТЕРИН"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ПОЛ №30 (капс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КС №16 (капс.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ИН 500мг №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 1г (ФЛ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УРАЦИЛОВАЯ МАЗЬ 25г В ТУБ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ИКОН №10 (ВЛАГАЛИЩНЫЕ СВЕЧИ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СТРОГО ВОСПАЛИТЕЛЬНОГО ПРОЦЕСС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ВЛАГАЛИЩНОЙ МИКРОФЛОРЫ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ПАТОГЕНЕТИЧЕСКОЕ ЛЕЧЕНИ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0:00Z</dcterms:created>
  <dc:creator>None</dc:creator>
  <dc:description/>
  <cp:keywords/>
  <dc:language>en-US</dc:language>
  <cp:lastModifiedBy>sokolovaev</cp:lastModifiedBy>
  <dcterms:modified xsi:type="dcterms:W3CDTF">2012-04-26T11:19:00Z</dcterms:modified>
  <cp:revision>18</cp:revision>
  <dc:subject/>
  <dc:title>***************************************************</dc:title>
</cp:coreProperties>
</file>